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465"/>
        <w:gridCol w:w="1584"/>
        <w:gridCol w:w="804"/>
        <w:gridCol w:w="1143"/>
        <w:gridCol w:w="2836"/>
        <w:gridCol w:w="524"/>
        <w:gridCol w:w="1403"/>
        <w:gridCol w:w="2030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na obilježja Gorske i Primorske Hrvatske- krški reljef</w:t>
            </w:r>
          </w:p>
        </w:tc>
      </w:tr>
      <w:tr>
        <w:trPr>
          <w:trHeight w:val="345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3.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mjere reljefnih oblika s pomoću grafičkih prikaza i fotografija (planina, polje u kršu, zaravan u kršu, klanac, uvala, ponikva, špilja, jama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primjere planina, zavala, kotlina i polja u kršu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vezanost reljefnih obilježja, naseljenosti i ljudskih djelatnosti</w:t>
            </w:r>
            <w:r>
              <w:rPr>
                <w:rStyle w:val="Normaltextrun"/>
                <w:color w:val="231F20"/>
              </w:rPr>
              <w:t>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Vrednuje reljefne oblike panonskoga i dinarskoga prostora s obzirom na specifične mogućnosti naseljavanja i gospodarskoga iskorištavanj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krš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ške reljefne oblik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atsku kart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kaz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geografskoj karti Hrvatske područje rasprostiranja krškog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crt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zive krških reljefnih oblika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ške reljefne oblike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eljefne oblike na slijepoj karti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po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voje bilješke s bilješkama ostalih učenika u razredu te ih po potreb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korigi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izu izrađenom  u digitalnom alatu Kahoot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kviz u digitalnom alatu Kahoot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, Održivi razvo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da u prirodi postoji međudjelovanje i međuovisnost.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 5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   </w:t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laninski lanci, krška polja, krške zaravn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todom razgovora s učiteljem i ostalim učenicima u razred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krš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rješavajući zadatak u digitalnom alatu LearningApp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ške reljefne oblik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ako se zove reljefni oblik nastao otapanjem vapnenačkih stije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7mnw599t19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i pokaži na geografskoj karti Hrvatske dvije prirodno-geografske cjeline Hrvatske za koje je karakterističan krški reljef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atsku kartu u udžbeniku str. 69. t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kaz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geografskoj karti Hrvatske područje rasprostiranja krškog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crt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zive krških reljefnih oblika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ške reljefne oblike uz pomoć slikovnog materijala u udžbeniku str. 70. – 71. i projiciranih fotografi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zemne i površinske krške oblik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eljefne oblike na slijepoj karti (Prilog 1.) koristeći kartu Hrvatske u atla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u važnost polja u kršu, krških planina, špilja i ja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po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voje bilješke s bilješkama ostalih učenika u razredu te ih po potreb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korigira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i tematsku kartu u udžbeniku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rad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ne listiće sa slijepom kartom (Prilog 1.)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i potpitanja učenicima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ike reljefnih oblika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jednički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kovni materij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slijepom kartom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u kvizu izrađenom u  digitalnom alatu Kahoot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iz u digitalnom alatu Kahoo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bookmarkStart w:id="0" w:name="_Hlk15196022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reljefna-obiljezja-primorske-i-gorske-hrvatske/0df41ba0-89b5-41fb-9d05-737139a35e17</w:t>
              </w:r>
            </w:hyperlink>
            <w:bookmarkEnd w:id="0"/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 Gorske i Primorske Hrvatske-krški relj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šinski krški oblici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rap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eni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kve- na dnu plodna zemlja- poljoprivred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ške uval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116840</wp:posOffset>
                      </wp:positionV>
                      <wp:extent cx="52387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ške zaravni                   zaravnjena dna zavala, teku rijeke ponornice, na dnu nanosi koje su nataložile tekućice - poljoprivred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21285</wp:posOffset>
                      </wp:positionV>
                      <wp:extent cx="619125" cy="133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21285</wp:posOffset>
                      </wp:positionV>
                      <wp:extent cx="409575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ja u kršu                      na rubovima polja- nasel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rska Hrvats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čko (najveće u RH), Gacko, Krbavsko, Delničko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morska Hrvatsk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epićko, Grobničko, Petrovo, Kninsko, Sinjsko, Imotsko, Vrgorač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81280</wp:posOffset>
                      </wp:positionV>
                      <wp:extent cx="485775" cy="200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15pt;margin-top: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viši dijelovi reljefa, strme padine, šum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06045</wp:posOffset>
                      </wp:positionV>
                      <wp:extent cx="29527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15570</wp:posOffset>
                      </wp:positionV>
                      <wp:extent cx="333375" cy="3143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ine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rska Hrvats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lika Kapela, Mala Kapela, Lička Plješivica, Risnjak, Snjež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orska Hrvats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Učka, Ćićarija,Velebit (najdulja u RH), Dinara (najviša u RH), Kamešnica, Kozjak, Mosor, Biokov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ilaja, Sni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zemni krški obl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pilje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e  -Lukina jama (Velebit- najdublja jama Hrvatsk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digitalnom obliku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reljefna-obiljezja-primorske-i-gorske-hrvatske/0df41ba0-89b5-41fb-9d05-737139a35e17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plakat u digitalnom alatu Canva o krškom reljefu Primorske i Gorske Hrvatske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nekoliko krških reljefnih oblika Primorske i Gorske Hrvatske (ponikva, polje u kršu, krška planina, špilje, jame, sige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eografskoj karti Hrvatske nekoliko većih polja u kršu Primorske i Gorske Hrvatsk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 najdulje planine Hrvatske i pokaži je na geografskoj kart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 najviše planine Hrvatske i pokaži je na geografskoj karti Hrvatske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raži koja su krška područja Primorske i Gorske Hrvatske zaštićena kao nacionalni parkovi, parkovi prirode i strogi prirodni rezervati. Istraži koji su razlozi njihove zaštite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reljefna-obiljezja-primorske-i-gorske-hrvatske/0df41ba0-89b5-41fb-9d05-737139a35e17</w:t>
              </w:r>
            </w:hyperlink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(kviz u digitalnom alatu Kahoo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7mnw599t19</w:t>
              </w:r>
            </w:hyperlink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epoznavanje krških reljefnih oblika u digitalnom alatu LearningApp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 Gorske i Primorske Hrvatske sa zadacima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57165" cy="47917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4705</wp:posOffset>
                </wp:positionH>
                <wp:positionV relativeFrom="paragraph">
                  <wp:posOffset>146685</wp:posOffset>
                </wp:positionV>
                <wp:extent cx="4591050" cy="2695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69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e iza brojeva upiši imena polja u kršu Gorske i Primorske Hrvats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__________________            7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__________________            8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__________________            9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__________________           10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__________________           11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212.25pt;mso-wrap-distance-left:9.05pt;mso-wrap-distance-right:9.05pt;mso-wrap-distance-top:0pt;mso-wrap-distance-bottom:0pt;margin-top:11.55pt;mso-position-vertical-relative:text;margin-left:3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e iza brojeva upiši imena polja u kršu Gorske i Primorske Hrvatsk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__________________            7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__________________            8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__________________            9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__________________           10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__________________           11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770</wp:posOffset>
                </wp:positionH>
                <wp:positionV relativeFrom="paragraph">
                  <wp:posOffset>4613910</wp:posOffset>
                </wp:positionV>
                <wp:extent cx="8477250" cy="1562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e iza slova napiši imena planina Gorske i Primorske Hrvats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_______________            B______________            C________________                D_______________           E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_______________            G______________           H_________________              I________________           J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123pt;mso-wrap-distance-left:9.05pt;mso-wrap-distance-right:9.05pt;mso-wrap-distance-top:0pt;mso-wrap-distance-bottom:0pt;margin-top:363.3pt;mso-position-vertical-relative:text;margin-left:-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e iza slova napiši imena planina Gorske i Primorske Hrvatsk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_______________            B______________            C________________                D_______________           E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_______________            G______________           H_________________              I________________           J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Detailskahootsharelinkwrappersharelink">
    <w:name w:val="details-kahoot-share-link-wrapper__share-lin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7mnw599t19" TargetMode="External"/><Relationship Id="rId3" Type="http://schemas.openxmlformats.org/officeDocument/2006/relationships/hyperlink" Target="https://create.kahoot.it/share/reljefna-obiljezja-primorske-i-gorske-hrvatske/0df41ba0-89b5-41fb-9d05-737139a35e17" TargetMode="External"/><Relationship Id="rId4" Type="http://schemas.openxmlformats.org/officeDocument/2006/relationships/hyperlink" Target="https://create.kahoot.it/share/reljefna-obiljezja-primorske-i-gorske-hrvatske/0df41ba0-89b5-41fb-9d05-737139a35e17" TargetMode="External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create.kahoot.it/share/reljefna-obiljezja-primorske-i-gorske-hrvatske/0df41ba0-89b5-41fb-9d05-737139a35e17" TargetMode="External"/><Relationship Id="rId9" Type="http://schemas.openxmlformats.org/officeDocument/2006/relationships/hyperlink" Target="https://learningapps.org/watch?v=p7mnw599t19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5:49:00Z</dcterms:created>
  <dc:creator>Jasna</dc:creator>
  <dc:description/>
  <cp:keywords/>
  <dc:language>en-US</dc:language>
  <cp:lastModifiedBy>Vinko Balaško</cp:lastModifiedBy>
  <dcterms:modified xsi:type="dcterms:W3CDTF">2019-07-28T06:54:00Z</dcterms:modified>
  <cp:revision>12</cp:revision>
  <dc:subject/>
  <dc:title/>
</cp:coreProperties>
</file>